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160"/>
        <w:gridCol w:w="1440"/>
        <w:gridCol w:w="3060"/>
        <w:gridCol w:w="324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ви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о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ниверсальные учебные действия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четверть (36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е великое чудо на свете. Р.С. Сеф «Читателю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иентироваться в учебнике по литературному чтению, применять систему условных обозначений, предполагать на основе названия содержание текста или глав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структуры учебника, системы условных обозначений. Умение пользоваться оглавлением, словарём. Умение составлять небольшие монологические высказывания с опорой на авторский тек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знаково-символические средства, в том числе модели и схемы, для решения учебных задач.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стное народное творчество (12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сские народные песн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водная диагнос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, читать, выражая настроение произведения, находить созвучные окончания в текс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названий, содержания изученных произведений и их авторов. Умение создавать небольшой устный текст на заданную те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поэтического текста, выделять существенную информацию.</w:t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тешки и прибаутки, считалки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былиц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слова, которые помогают представить героя произведения устного народного творчества. Находить различие в потешках и прибаутках, сходных по тем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авил заучивания стихотворений, малые фольклорные жанры: считалки, небылицы, потешки и прибаутки. Умение выполнять словесное рисование картин природы, читать осознанно текст художественного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гадки, пословицы и поговор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русскими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ародными пословицами. Объяснять смысл пословиц, соотносить смысл пословиц с содержанием и жизненным опытом. Придумывать рассказ по пословице и соотносить содержание рассказа с пословицей. Анализировать загадки, соотносить загадки и отгадки. Моделировать загад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малых фольклорных жанров, народных загадок. Умение приводить примеры произведений фольклора, составлять свои загадки, участвовать в диалоге при обсуждении темы урок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азки. Ю.П. Мориц «Сказка по лесу идёт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сказ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слух с постепенным переходом на чтение про себя. Придумывать свои собственные сказочные сюжеты. Исправлять допущенные ошибки при повторно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и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малых фольклорных жанров, народных загадок. Умение приводить примеры произведений фольклора, составлять свои загадки, участвовать в диалоге при обсуждении темы уро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сская народная сказка «Петушок и бобовое зёрнышк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драматизац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слух с постепенным переходом на чтение про себя. Читать, передавая настроение героя. Читать по ролям. Рассказывать сказку, используя иллюстрации в книг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иллюстрации учебника, приводить примеры произведений фолькл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 Читать целыми словами с переходом на схватывание смысла фраз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сская народная сказка «У страха глаза велик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, передавая настроение героя. Характеризовать героев сказки. Придумывать свои собственные сказочные сюжеты. Исправлять допущенные ошибки при повторном чт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иллюстрации учебника, приводить примеры произведений фолькло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 Читать целыми словами с переходом на схватывание смысла фразы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сская народная сказка «Лиса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терев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техники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с постепенным переходом на чтение про себя. Характеризовать героев сказки. Составлять план сказки. Пересказывать по составленному плану. Исправлять ошибки, допущенные при пересказ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план текста, приводить примеры произведений фолькл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чинно-следственные связи, строить речевое высказывание в устной и письменной форме. Читать целыми словами с переходом на схватывание смысла фраз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ая народная сказка «Лиса 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уравл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с постепенным переходом на чтение про себя. Характеризовать героев сказки. Составлять план сказки. Рассказывать сказку, используя иллюстрации в книге. Исправлять ошибки, допущенные при пересказ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план текста, приводить примеры произведений фолькл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 Читать целыми словами с переходом на схватывание смысла фраз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сская народная сказка «Каша из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опор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с постепенным переходом на чтение про себя. Характеризовать героев сказки. Составлять план сказки. Пересказывать по составленному плану. Исправлять ошибки, допущенные при пересказ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план текста, приводить примеры произведений фолькл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 Читать целыми словами с переходом на схватывание смысла фраз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сская народная сказка «Гуси-лебед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вслух с постепенным переходом на чтение про себя. Характеризовать героев сказки. Составлять план сказки. Рассказывать сказку, используя иллюстрации в книге. Исправлять ошибки, допущенные при пересказ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й «народная сказка» и «авторская сказка». Умение читать осознанно текст художественного произведения, пересказывать текст, используя план текста, приводить примеры произведений фолькл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 Читать целыми словами с переходом на схватывание смысла фраз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А. Шибаев «Вспомни сказк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закрепления и систематиз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с постепенным переходом на чтение про себя. Характеризовать героев сказки. Соотносить пословицы со сказк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народных сказок. Умение читать выразительно текст, различать жанры художественной литературы, приводить примеры художественных произведений разной тематики по изученному материал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ающий урок по теме «Устное на-родное творчество».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ест №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стематизировать и проверить свои знания по данной теме. Отвечать на вопросы, формулировать выводы по тем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народных сказок. Умение читать выразительно текст, различать жанры художественной литературы, приводить примеры художественных произведений разной тематики по изученному материал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юблю природу русскую! Осень (7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равится ли вам осень? Осен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гад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Отвечать на вопросы, используя свои наблюдения. Формулировать ответы. Составлять загадки, используя свои знания сезонных изменений в природе. Работать в пар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ние понятия «устное народное творчество». Умение читать осознанно текст, пересказывать его, объяснять смысл пословиц. Умение различать элементы книги (обложка, оглавление, титульный лист, иллюстрация, аннотация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. Тютчев «Есть в осени первоначальной …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. Бальмон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оспевае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русника…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 Плещеев «Осень наступила 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я, передавая с помощью интонации настроение поэта. Сравнивать стихи разных поэтов на одну тему. Объяснять интересные выражения в лирическом текс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произведений русских поэтов. Умение выразительно читать стихотворение, использовать интонацию, читать стихотворения наизуст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по выбору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читься основам смыслового чтения поэтического текста, выделять существенную информацию. Осуществлять анализ объектов с выделением существенных и несущественных признаков. Декламировать произведения. Определять эмоциональный характер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Фет «Ласточки пропали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Толстой «Осен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е, передавая с помощью интонации настроение поэта. Слушать звуки осени, переданные в лирическом произведении. Представлять картины осенней прир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русских поэтов. Умение описывать поэтический образ осени в стихах, анализировать поэтическое изображение осени в стихах, читать стихотворения наизусть (по выбору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читься основам смыслового чтения поэтического текста, выделять существенную информацию. Осуществлять анализ объектов с выделением существенных и несущественных признаков. Декламировать произведения. Определять эмоциональный характер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Есенин «Закружилась лист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олота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 Брюсов «Сухие листь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. Токмакова «Опусте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воречни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я, передавая с помощью интонации настроение поэта. Сравнивать стихи разных поэтов на одну тему. Объяснять интересные выражения в лирическом тексте. Иллюстрировать стихотвор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русских поэтов. Умение описывать поэтический образ осени в стихах, анализировать поэтическое изображение осени в стихах, читать стихотворения наизусть (по выбору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дведение под понятие на основе распознавания объектов, выделения существенных признаков и их синтеза. Декламировать произведения. Определять эмоциональный характер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Д. Берест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Хитрые грибы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е, передавая с помощью интонации настроение поэта. Наблюдать за жизнью слов в художественном тексте. Объяснять интересные выражения в лирическом тексте. Иллюстрировать стихотвор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русских поэтов. Умение описывать поэтический образ осени в стихах, анализировать поэтическое изображение осени в стихах, определять тему и главную мысль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аналогии, формулировать собственное мнение и позицию, выделять существенную информацию. Декламировать произведения. Определять эмоциональный характер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М. Пришвин «Осеннее утр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произведение, передавая с помощью интонации настроение автора. Иллюстрировать рассказ. Наблюдать за жизнью слов в художественном текс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русских поэтов. Умение описывать поэтический образ осени в стихах, анализировать поэтическое изображение осени в стих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аналогии, формулировать собственное мнение и позицию, выделять существенную информа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ающий урок по теме «Люблю природу русскую! Осень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вероч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№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я и прозаические произведения, передавая с помощью интонации настроение авторов. Сравнивать стихи разных поэтов на одну тему. Объяснять интересные выражения в лирическом тексте. Иллюстрировать стихотворения. Проверить свои зн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русских поэтов. Умение анализировать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ать, т.е. осуществлять генерализацию и выведение общности для целого ряда или класса единичных объектов на основе выделения сущностной связи. Декламировать произведения. 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усские писатели (15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кторина по сказкам поэ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виктори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Сравнивать авторские и народные произведения, отгадывать загадки, отвечать на вопросы викторины. Познакомиться с биографией А.С. Пушкин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произведений А.С. Пуш-кина. Умение анализировать поэтическое изображение осени в стихах, определять тему и главную мысль произвед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 Развивать воссоздающее и творческое воображ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У лукоморья дуб зелёный 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-р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А.С. Пуш-кина. Умение читать выразительно и осознанно текст стихотворения, осуществлять выборочное чтение отрывков, соответствующих описаниям каких-либо явлений природы, определять изобразительные средства выразительности речи, отображающие красоту природы, читать стихотворение наизу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поэтического текста, выделять существенную информацию. 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от север, тучи нагоняя…», «Зима! Крестьянин торжествуя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-р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А.С. Пуш-кина. Умение читать выразительно и осознанно текст стихотворения, осуществлять выборочное чтение отрывков, соответствующих описаниям каких-либо явлений природы, определять изобразительные средства выразительности речи, отображающие красоту природы, читать стихотворение наизу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. 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Сказка о рыбаке и рыбк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Читать вслух с постепенным переходом на чтение про себя. Различать стихотворный и прозаический текст. Находить авторские сравнения и подбирать свои. Определять главных героев произвед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содержания сказки А.С. Пушкина. Умение определять тему и главную мысль, участвовать в обсуждении прочитанного произведения, читать выразительно, осознанно текст художественного произвед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поэтического текста, выделять существенную информа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Сказка о рыбаке и рыбк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путешеств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авторские сравнения и подбирать свои. Определять главных героев произведения. Давать характеристики героев. Участвовать в обсуждении. Составлять план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содержания сказки А.С. Пушкина. Умение определять тему и главную мысль, участвовать в обсуждении прочитанного произведения, читать выразительно, осознанно текст художественного произведения, создавать небольшой устный текст на заданную тему, составлять план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Сказка о рыбаке и рыбк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еат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казку в прозе по плану. Выразительно читать. Объяснять интересные словесные выражения в произведении. Оценивать свой ответ, планировать возможный вариант исправления допущенных ошиб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содержания сказки А.С. Пушкина. Умение определять тему и главную мысль, участвовать в обсуждении прочитанного произведения, читать выразительно, осознанно текст художественного произведения, создавать небольшой устный текст на заданную тему, пересказывать по план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.А. Крыл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иограф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знакомиться с биографией И.А. Крылова. Отвечать и задавать вопросы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биографии И.А. Крылова, понятия «басня». Умение читать осознанно текст, участвовать в обсуждении прочитанного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. 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.А. Крыл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Лебедь, рак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щу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личать басню от стихотворения, знать особенности басенного текста, характеризовать героев басни с опорой на басенный тек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биографии И.А. Крылова, понятия «басня». Умение определять тему и главную мысль, участвовать в обсуждении прочитанного произведения, читать выразитель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аналогии, формулировать собственное мнение и позицию, выделять существенную информа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А. Крылов «Стрекоза и муравей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еат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личать басню от стихотворения, знать особенности басенного текста, характеризовать героев басни с опорой на басенный тек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биографии И.А. Крылова, понятия «басня». Умение определять тему и главную мысль, участвовать в обсуждении прочитанного произведения, читать выразитель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.Н. Толстой «Старый дед и внуче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главных героев произведения. Давать характеристики героев. Участвовать в обсуждении. Составлять план произведения, соотносить пословицы и смысл прозаического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я «быль», творчества Л.Н. Толстого. Умение определять тему и главную мысль, участвовать в обсуждении прочитанного произведения, читать выразитель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аналогии, формулировать собственное мнение и позицию, выделять существенную информа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Н. Толст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Филипо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лавных героев произведения. Давать характеристики героев. Участвовать в обсуждении. Составлять план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понятия «быль», творчества Л.Н. Толстого. Умение определять тему и главную мысль, участвовать в обсуждении прочитанного произведения, читать выразитель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Н. Толстой «Правда все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рож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текст,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оотносить пословицы и смысл прозаического произведения. Участвовать в обсуждении. Составлять план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понятия «быль», творчества Л.Н. Толстого. Умение определять тему и главную мысль, участвовать в обсуждении прочитанного произведения, читать выразитель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Н. Толст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Котёно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лавных героев произведения. Давать характеристики героев. Участвовать в обсуждении. Составлять план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я «быль», творчества Л.Н. Толстого. Умение различать жанры (рассказ, быль, стихотворение), осознанно читать текст художественного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ноцвет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иц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верка техники чтения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я «быль», творчества Л.Н. Толстого. Умение различать жанры (рассказ, быль, стихотворение), осознанно читать текст художественного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 Понимать причины успеха / неуспеха в учебной деятельности. Развивать воссоздающее и творческое воображ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ающий урок по теме «Русские писатели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№ 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й: «быль», «басня», «устное народное творчество». Умение различать литературные жанры. Умение оценивать свои знания и достиж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 Развивать воссоздающее и творческое воображение.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 братьях наших меньших (10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И. Сладк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ни и м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А. Шибаев «Кто кем становится?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Воспринимать на слух прочитанное. Участвовать в обсуждении. Обогащение словарного запаса. Тренировка в заучивании наизу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авторов, которые пишут о природе. Умение прогнозировать жанр произведения, определять мотив поведения героев путём выбора правильного ответа из текст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аналогии, формулировать собственное мнение и позицию, выделять существенную информацию.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четверть (28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. Заходер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лачет киска 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. Пивоварова «Жила-был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ака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о животных, о природе, авторов, пишущих о природе. Умение участвовать в анализе содержания, оценивать события и поступ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. Построение логической цепи рассуждений, доказательство. Воспринимать на слух художественные произведения разных жанров в исполнении учителя и учащихс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 Берест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Кошкин щено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о животных, о природе, авторов, пишущих о природе. Умение выполнять творческую работу (сочинение сказок), осознанно и выразительно читать текст художественного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ся основам смыслового чтения художественных и познавательных текстов, выделять существенную информацию из текстов разных видов. Воспринимать на слух художественные произведения разных жанров в исполнении учителя и учащихся. </w:t>
            </w:r>
          </w:p>
        </w:tc>
      </w:tr>
      <w:tr>
        <w:trPr>
          <w:trHeight w:val="1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М. Пришв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Ребята и утят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художественные и научно-познавательные тексты, сказки и рассказы о животны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М.М. Пришвина. Умение определять, от какого лица идёт повествование, пересказывать текст, делить текст на смысловые части, составлять простой пла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 Обмениваться мнениями с одноклассниками по поводу читаемых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.И. Чаруш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«Страшный рассказ».</w:t>
            </w:r>
          </w:p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ероев и характеризовать их. Воспринимать на слух прочитанное. Участвовать в обсужд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Е.И. Чарушина. Умение определять построение и характер текста, использовать силу голоса для постановки логического ударения, участвовать в диалог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аналогии, формулировать собственное мнение и позицию, выделять существенную информацию. Обмениваться мнениями с одноклассниками по поводу читаемых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.С. Житк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Храбрый утёно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ражать своё собственное отношение к героям, давать нравственную оценку поступкам. Участвовать в обсужд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Б.С. Житкова. Умение объяснять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 Обмениваться мнениями с одноклассниками по поводу читаемых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В. Биан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Музыкант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идеть красоту природы, изображённую в художественном произведении, составлять план и пересказывать. Участвовать в обсужд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В.В. Бианки. Умение определять эмоциональный тон персонажа, проводить лексическую работу, создать небольшой устный текст на заданную те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аналогии, формулировать собственное мнение и позицию, выделять существенную информацию. Обмениваться мнениями с одноклассниками по поводу читаемых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.В. Бианки «Сов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идеть красоту природы, изображённую в художественном произведении, составлять план и пересказывать. Участвовать в обсужд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В.В. Бианки. Умение определять эмоциональный тон персонажа, проводить лексическую работу, создать небольшой устный текст на заданную те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аналогии, формулировать собственное мнение и позицию, выделять существенную информацию. Обмениваться мнениями с одноклассниками по поводу читаемых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ноцвет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иц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виктори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 Выбирать книги по темам и по автор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авторов, которые пишут о животных. Умение поддержать диалог, вступить в дискуссию, оценить свой отв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 Развивать воссоздающее и творческое воображ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ающий урок по теме «О братьях наших меньших»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№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авторов, которые пишут о животных. Умение поддержать диалог, вступить в дискуссию, оценить свой отв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з детских журналов (9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детскими журнал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рогнозировать содержание раздела. Планировать работу на уроке. Придумывать свои вопросы по содержанию, сравнивать их с необычными вопросами из детских журнал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названий детских журналов, понятия «темп чтения». Умение устанавливать темп чтения, работать с иллюстрациями, ориентироваться в журнал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дведение под понятие на основе распознавания объектов, выделения существенных признаков и и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нтез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 Хармс «Игр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личать журнал от книги. Придумывать свои вопросы по содержанию, сравнивать их с необычными вопросами из детских журнал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названий детских журналов. Умение найти нужную статью в журнале или рубрику, находить отличия книги от журн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. 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 Харм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ы знаете?..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иг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нтересные и нужные статьи в журнале, создавать свой журнал и устно его описывать. Выразительно чита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Знание названий детских журналов. Умение найти нужную статью в журнале или рубрику; находить отличия книги и журнала; поддержать диалог, вступить в дискуссию, оценить свой отв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 Харм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есёлые чиж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работу на уроке. Подбирать заголовок в соответствии с содержанием, главной мысль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названий детских журналов. Умение найти нужную статью в журнале или рубрику, находить отличия книги и журн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 Хармс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Что это было?», «Очень-очен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кусный пирог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исовать иллюстрации к прочитанному и своему журналу. Писать свои рассказы и стихи для детского журн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названий детских журналов. Умение проводить лексическую работу, создавать небольшой устный текст на заданную те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точкой зрения ученика, и ориентироваться на позицию партнера в общении и взаимодейств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Ю.Д. Владимиров «Чудак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И. Введенский «Учёный Петя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работу на уроке. Придумывать свои вопросы по содержанию, сравнивать их с необычными вопросами из детских журнал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Знание названий детских журналов. Умение определять тему и главную мысль, участвовать в обсуждении прочитанного произведения, читать выразитель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существенную информацию. 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И. Введенский «Лошад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ировать работу на уроке. Подбирать заголовок в соответствии с содержанием, главной мысль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Знание названий детских журналов. Умение определять тему и главную мысль, участвовать в обсуждении прочитанного произведения, читать выразитель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. Хармс «Весёлый старичо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с постепенным переходом про себя, отличать журнал от книги, ориентироваться в журнал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Знание названий детских журналов. Умение определять тему и главную мысль, участвовать в обсуждении прочитанного произведения, читать выразительн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ающий урок по теме «Из детских журналов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ст №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, как устроен журна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оддержать диалог, вступить в дискуссию, оценить свой отв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юблю природу русскую! Зима (10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равится ли вам зима? Зим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гад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Воспринимать на слух прочитанное. Участвовать в обсужд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о зиме. Умение отгадывать загадки, моделировать свои загадки, составлять мини-рассказ о зиме и зимних игр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доказательств. 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А. Бунин «Зимним холодом пахнуло…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.Д. Бальмонт «Светло-пушистая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р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о зиме. Умение определять в тексте средства выразительности, читать выразительно стихотворение наизусть, сравнивать стихотворения разных поэтов одной темат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.Л. Аким «Утром кот принёс 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апах…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.И. Тютчев «Чародейкою Зимою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Читать вслух с постепенным переходом на чтение про себя. Различать стихотворный и прозаический текст. Находить авторские сравнения и подбирать свои. Определять главных героев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о зиме. Умение определять в тексте средства выразительности, читать выразительно стихотворение наизусть, сравнивать стихотворения разных поэтов одной темат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аналогии, формулировать собственное мнение и позицию, выделять существенную информа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.А. Есенин «Поёт зима, аукает …», «Берёз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я, передавая с помощью интонации настроение поэта. Сравнивать стихи разных поэтов на одну тему. Объяснять интересные выражения в лирическом текс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С.А. Есенина. Умение воспринимать на слух художественный текст, определять средства выразительности, рисовать словесные картины зимней прир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сская народная сказ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Два Мороз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еат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особенности сказочного текста. Характеризовать и сравнивать героев, использовать слова-антонимы для их характерист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отличия прозаического произведения от лирического. Умение объяснять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и познавательных текстов, выделять существенную информацию из текстов разных ви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В. Михалк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Новогодняя был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е, передавая с помощью интонации настроение поэта. Объяснять интересные выражения в лирическом текс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зимних праздников. Умение рифмовать слова, текст, делить текст на смысловые части, создавать небольшой устный текст на новогоднюю темати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точкой зрения ученика, и ориентироваться на позицию партнера в общении и взаимодейств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Л. Барто «Дело было в январе 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Д. Дрожж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Улицей гуляет 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рифмой и ритмом стихотворного текста. Находить средства художественной выразительности. Объяснять интересные выражения в лирическом тексте. Иллюстрировать стихотво-р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А.Л. Барто. Умение определять тему и находить главных героев. Рассказывать об изображениях зимнего времени года в произведениях, читать стихотворения по выбору наизу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ноцветны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иц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виктори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е, передавая с помощью интонации настроение поэта. Объяснять интересные выражения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о зиме. Умение поддержать диалог, вступить в дискуссию, оценить свой отв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аналогии, формулировать собственное мнение и позицию, выделять существенную информа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ающий урок по теме «Люблю природу русскую! Зима».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онтрольная работа №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свой ответ, планировать возможный вариант исправления допущенных ошиб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о зиме. Умение поддержать диалог, вступить в дискуссию, оценить свой отв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техники чте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свои успех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успех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своих сильных и слабых сторон. Умение поддержать диалог, вступить в дискуссию, оценить свой отв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четверть (40 часов)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исатели – детям (21 ча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.И. Чуковск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иограф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накомиться с биографией К.И. Чуковского, совершить обзор по произведениям писателя. Работа в групп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К.И. Чуковского. Умение найти информацию из дополнительной литературы по заданию учите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.И. Чуков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утаниц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иг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ый текст, определять особенности юмористического произведения. Характеризовать и сравнивать героев, использовать слова-антонимы для их характерист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К.И. Чуковского, содержание произведений. Умение анализировать шутливое искажение действительности, словесные игры в загадках и шутках, давать характеристику геро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.И. Чуков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Радост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е, передавая с помощью интонации настроение поэта. Объяснять интересные выражения в лирическом текс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творчества К.И. Чуковского, содержание произведений. Умение определять смысл произведения, поддержать диалог, вступить в дискуссию, оценить свой ответ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и юмористических текстов, выделять существенную информацию из текстов разных ви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.И. Чуков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Федорино гор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ый текст. Характеризовать и сравнивать героев, использовать слова-антонимы для их характеристики. Читать по рол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К.И. Чуковского, содержание произведений. Умение анализировать шутливое искажение действительности, словесные игры в загадках и шутках, давать характеристику геро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.И. Чуков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Федорино гор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-исследов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мысл произведения, составлять план, давать характеристики героям, выражать своё мнение в адрес главной героини. Читать по рол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К.И. Чуковского, содержание произведений. Умение различать народные и литературные сказки, делать выв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точкой зрения ученика, и ориентироваться на позицию партнера в общении и взаимодейств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.И. Чуков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Федорино гор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в прозе и наизусть. Коллективно составлять картинный план. Анализировать отношение автора к главной героине в начале сказки и в конц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К.И. Чуковского, содержание произведений. Умение выразительно читать, отвечать на вопросы по прочитанному текс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ета характера сделанных ошибо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.И. Чуков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Федорино гор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обобщения и систематиз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ывать в прозе и наизусть. Коллективно составлять картинный план. Анализировать отношение автора к главной героине в начале сказки и в конц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К.И. Чуковского, содержание произведений. Умение делать выводы, давать аргументированные ответы, подтверждая отрывками из тек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Я. Марша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ведения в новую те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накомиться с биографией С.Я. Маршака, сделать обзор произведений писателя. Работа в групп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С.Я. Маршака. Умение найти информацию из дополнительной литературы по заданию учите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Я. Марша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от и лодыр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ение, передавая с помощью интонации настроение поэта. Соотносить смысл пословицы с содержанием стихотворения. Характеризовать героев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С.Я. Маршака. Умение анализировать юмористическое стихотворение, выразительно читать, отвечать на вопросы по прочитанному текс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В. Михал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иться с биографией С.В. Михалкова, сделать обзор произведений писателя. Работа в групп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С.В. Михалкова. Умение найти информацию из дополнительной литературы по заданию учите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В. Михалк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ой секрет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ить смысл произведения. Обсудить заголовок стихотворения. Дать характеристику герою по е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упк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произведений С.В. Михалкова. Умение выделять главную мысль произведения, оценивать поступки героев, выражать своё отношение 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еро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В. Михалк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Сила вол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ить смысл произведения. Обсудить заголовок стихотворения. Дать характеристику герою по его поступкам. Разделить текст на смысловые ча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С.В. Михалкова. Умение выразительно читать, прогнозировать содержание по названию, отвечать на вопросы по прочитанно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текстов, выделять существенную информацию из текстов разных ви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В. Михалк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ой щено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ить смысл произведения. Рассказывать о героях, отражая собственное отношение. Дать характеристику герою по его поступкам. Разделить текст на смысловые ча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произведений С.В. Михалкова. Умение выразительно читать, прогнозировать содержание по названию, анализировать юмористические произведения и произведения 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вотны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текстов, выделять существенную информацию из текстов разных ви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Л. Барт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ерёвоч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иг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накомиться с биографией А.Л. Барто. Определить смысл произведения. Обсудить заголовок и прочувствовать ритм стихотворения. Вспомнить детские считалки и сопоставить с данным произведени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творчества А.Л. Барто. Умение определять тему и главную мысль произведения, выразительно читать произведения наизусть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ноклассниками по поводу читаемых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Л. Барто «Мы не заметили жука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 школ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головки стихотворений, подобрать свои; выразительно чита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н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нятия «темп чтения»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устанавливать темп чтения от смысла читаемого; работать с иллюстрациями; читать осознанно текст художественного произведения; оценивать события, героев произведения; читать стихотворные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аналогии, формулировать собственное мнение и позицию, выделять существенную информацию. Соотносить иллюстрации с фрагментами текста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Л. Барто «Вовка – добрая душ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головок стихотворения, определить тему и главную мысль произведения, дать характеристику герою стихотвор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А.Л. Барто. Умение определять тему и главную мысль произведения, выразительно читать произведения наизу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иллюстрации с фрагментами текста. Озаглавливать текст, иллюстрацию. Сравнивать произведения схожей тематики. Сравнивать персонажей, близких по тематике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Н. Нос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Затейник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ведения в новую тем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накомиться с биографией Н.Н. Носова. 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Н.Н. Носова. Умение 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анализ объектов с выделением существенных и несущественных признаков. Сравнивать произведения схожей тематики. Сравнивать персонажей, близких по тематике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Н. Нос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Живая шляп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Н.Н. Носова. Умение определять тему и находить главных героев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Уметь: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анализ объектов с выделением существенных и несущественных признаков. Сравнивать произведения схожей тематики. Сравнивать персонажей, близких по тематике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Н. Нос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На горк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творчества Н.Н. Носова. Умение определять тему и находить главных героев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Уметь: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суждения о значении тех или иных нравственных качеств. Обмениваться мнениями с одноклассниками по поводу читаемых произведений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ороговорк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иг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понятием «скороговорка». Работа над выразительностью чтения, ритмом. Участие в коллективном рассуждении о значении обучения и умения читать. Определение темы тек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е понятия «скороговорка», ее назначение, малые фольклорные жанры, народные загадки. Умение приводить примеры произведений фольклора, участвовать в диалоге при обсуждении темы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мировать произведения. Определять эмоциональный характер текста. Соотносить название произведения с его содержание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ающий урок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о теме «Писатели –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тям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№ 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рочитанных произведений по заданным параметрам. Обучение правильному называнию книги (автор, заглавие). Обучение ориентировке в книге по обложке и содержанию (оглавлению). Проверка предметных и универсальных учебных ум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ть: определять тему и Умение мысль произведения; озаглавливать тексты; выделять в тексте главное и второстепенное; ставить вопросы к прочитанно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Я и мои друзья (13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 и мои друзья. 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ведения в новую те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гащение словарного запаса. Обучение выбору книги по заданной учителем тем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 Озаглавливать текст, иллюстрацию. Сравнивать произведения схожей темати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Д. Берест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а игрой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.Э. Мошковск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Я ушёл в свою обид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ь характеристику персонажу. Составление небольшого рассказа о персонаже. Выявление подтекста читаемого произведения. Определение идеи произведения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работать со словарем; читать осознанно текст художественного произведения; определять тему и главную мысль произведения; оценивать события, героев произведения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стихотворные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эмоциональный характер текста. Отвечать на вопросы по содержанию литературного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Д. Берест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Гляжу с высот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В. Лун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Я и Вов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облюдать интонацию при чтении; читать осознанно текст художественного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эмоциональный характер текста. Отвечать на вопросы по содержанию литературного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. Булгаков «Анна, не грусти!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заголовка произведения. Озаглавливание прочитанного текста, иллюстрации. Определение идеи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облюдать интонацию при чтении; читать осознанно текст художественного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 Булгак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Анна, не грусти!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ь характеристику персонажу. Составление небольшого рассказа о персонаже. Выявление подтекста читаемого произведения. Определение идеи произ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тему и главную мысль произведения; озаглавливать тексты; выделять в тексте главное и второстепенное; ставить вопросы к прочитанно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обственное отношение к персонажу. Озаглавливать текст, иллюстра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.И. Ермолаев «Два пирожных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рогнозировать содержание и жанр произведения перед чтением; ориентироваться в заявленных программой жанрах и их особенностях; правильно называть элементы книги и их назнач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анализ объектов с выделением существенных и несущественных признаков. Определять собственное отношение к персонажу. Озаглавливать текст, иллюстра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А. Осее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«Волшебное слово»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проек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огнозировать содержание и жанр произведения перед чтением; ориентироваться в заявленных программой жанрах и их особенностях; правильно называть элементы книги и их назнач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 суждения о значении тех или иных нравственных качеств. Обмениваться мнениями с одноклассниками по поводу читаемых произведений. Инсценировать прочитанно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А. Осее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Хороше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ьзовать силу голоса при чтении; пересказывать текст, читать по ролям; делить текст на смысловые части, составлять его простой план; составлять небольшое монологическое выступл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ноклассниками по поводу читаемых произве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А. Осее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очему?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заголовка произведения. Озаглавливание прочитанного текста, иллюстрации. Определять идею произведения, отношение автора и собственное отношение к литературному персонаж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 события, героев произведения;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ализировать взаимоотношения героев, оценивать их поступки; читать стихотворные произведения наизусть (по выбору); прогнозировать содержание текста на основе заглавия и иллюстр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А. Осее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очему?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, вырабатывающих правильность и беглость чтения. Составление плана. Характеристика персонаж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ценивать события, героев произведения;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ализировать взаимоотношения героев, оценивать их поступки; читать стихотворные произведения наизусть (по выбору); прогнозировать содержание текста на основе заглавия и иллюстр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мениваться мнениями с одноклассниками по поводу читаемых произведений. Соотносить название произведения с его содержание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А. Осеев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очему?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, вырабатывающих правильность и беглость чтения. Составление плана, пересказ. Характеристика персонаж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ценивать события, героев произведения;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ализировать взаимоотношения героев, оценивать их поступки; читать стихотворные произведения наизусть (по выбору); прогнозировать содержание текста на основе заглавия и иллюстр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пословицы с произведениям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жанры произведений: малые фольклорные и литературные форм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.А. Благинина «Простокваш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Н. Орло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На печ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ок обобщения и систематизац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тему и главную мысль произведения; озаглавливать тексты; выделять в тексте главное и второстепенное; ставить вопросы к прочитанно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ающий урок по теме «Я и мои друзья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верочн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№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рочитанных произведений по заданным параметрам. Обучение правильному называнию книги (автор, заглавие). Обучение ориентировке в книге по обложке и содержанию (оглавлению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предметных и универсальных учебных ум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рогнозировать содержание и жанр произведения перед чтением; ориентироваться в заявленных программой жанрах и их особенностях; правильно называть элементы книги и их назнач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юблю природу русскую! Весна (8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равится ли вам весна? Весенние загад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Воспринимать на слух прочитанное. Участвовать в обсужд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ние произведений о весне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Умение отгадывать загадки, моделировать свои загадки, составлять мини-рассказ о весн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точкой зрения ученика, и ориентироваться на позицию партнера в общении и взаимодейств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.И. Тютчев «Зима недаром злится …», «Весенние вод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, вырабатывающих правильность и беглость чтения. Формирование осознанности и выразительности чтения. Определение темы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тему и главную мысль произведения; озаглавливать тексты; выделять в тексте главное и второстепенное; ставить вопросы к прочитанно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плавно целыми словами. Постепенно увеличивать скорость чтения в соответствии с индивидуальными возможностя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Н. Плещее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Весна», «Сельская песен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читать осознанно текст художественного произведения; оценивать события; читать стихотворные произведения наизусть (по выбору); прогнозировать содержание по заголовку; анализировать стихотворный тек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плавно целыми словами. Постепенно увеличивать скорость чтения в соответствии с индивидуальными возможностя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А. Блок «На луг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Я. Маршак «Снег теперь уже не тот…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головки стихотворений, подбирать свои, выразительно чита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тему и главную мысль произведения; составлять небольшое монологическое высказывание с опорой на авторский текст; оценивать события; находить в тексте логически законченные части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.А. Буни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Матери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верка техники чте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предметных и универсальных учебных умений. 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тему и главную мысль произведения; озаглавливать тексты; выделять в тексте главное и второстепенное; ставить вопросы к прочитанно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анализ объектов с выделением существенных и несущественных признак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Н. Плещее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 бурю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, вырабатывающих правильность и беглость чтения. Формирование осознанности и выразительности чтения. Определение темы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тему и главную мысль произведения; озаглавливать тексты; выделять в тексте главное и второстепенное; ставить вопросы к прочитанно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ноклассниками по поводу читаемых произведений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четверть (32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.А. Благин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«Посидим в тишине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.Э. Мошковская «Я маму мою обидел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спользовать силу голоса при чтении; пересказывать текст, читать по ролям; делить текст на смысловые части, составлять его простой план; составлять небольшое монологическое высказыв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эмоциональный характер текста. Высказывать суждения о значении тех или иных нравственных качеств. Обмениваться мнениями с одноклассниками по поводу читаемых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.М. Пивоварова «Здравствуй». Обобщающий урок по теме «Люблю природу русскую! Весна».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верочная работа №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предметных и универсальных учебных ум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читать осознанно текст художественного произведения; оценивать события; читать стихотворные произведения наизусть (по выбору); прогнозировать содержание по заголовку; анализировать стихотворный тек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литературных текстов. Обмениваться мнениями с одноклассниками по поводу читаемых произведений.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 в шутку, и всерьёз (12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Мозговая атака». 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иг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, вырабатывающих правильность и беглость чтения. Формирование осознанности и выразительности чтения. Определение темы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оставлять небольшое монологическое высказывание с опорой на авторский текст; оценивать события; находить в тексте логически законченные части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точкой зрения ученика, и ориентироваться на позицию партнера в общении и взаимодействии.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.В. Заходер «Товарищам детям», «Что красивей всего?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ведения в новую тем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упражнений, вырабатывающих правильность и беглость чтения. Формирование осознанности и выразительности чтения. Пополнение словарного запас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читать осознанно текст художественного произведения; оценивать события, героев произведения; читать стихотворные произведения наизусть (по выбору); прогнозировать содержание по заголовку; анализировать стихотворный текст; отличать «добрый смех» от иро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текст с интонационным выделением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ков препинания. Определять эмоциональный характер текста. Высказывать суждения о значении тех или иных нравственных качест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.В. Заходер. Песенки Винни-Пух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авторские сравнения и подбирать свои. Определять главных героев произведения. Воспринимать на слух прочитанное. Участвовать в обсужд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тему и главную мысль произведения; озаглавливать тексты; выделять в тексте главное и второстепенное; ставить вопросы к прочитанно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плавно целыми словами. Постепенно увеличивать скорость чтения в соответствии с индивидуальными возможностя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.Н. Успенский «Чебураш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давать характеристику необычным персонажам; читать осознанно текст художественного произведения; определять тему и главную мысль произведения; оценивать события, героев произведения; выделять опорные слова в произведе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текст с интонационным выделением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ков препинания. Определять эмоциональный характер текста. Высказывать суждения о значении тех или иных нравственных качест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.Н. Успенский «Чебураш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олнение словарного запаса. Обучение художественному пересказу прочитанного. Составление рассказа по иллюстр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мотивы поведения героев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плавно целыми словами. Постепенно увеличивать скорость чтения в соответствии с индивидуальными возможностя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.Н. Успенск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Если был бы я девчонкой», «Над нашей квартирой», «Памят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 Анализ заголовка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тему и главную мысль произведения; озаглавливать тексты; выделять в тексте главное и второстепенное; ставить вопросы к прочитанно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литературного текста. Обмениваться мнениями с одноклассниками по поводу читаемых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Д. Берест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Знакомый»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утешественники», «Кисточ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тать выразительно, осознанно текст художественного произведения; определять тему и главную мысль произведения; читать стихотворные произведения наизусть (по выбору); понимать настроение лирического геро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ать анализ объектов с выделением существенных и несущественных признаков. Определять собственное отношение к персонажу. Озаглавливать текст, иллюстрац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П. Токмакова «Плим», «В чудной стран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читать выразительно, осознанно текст художественного произведения; определять тему и главную мысль произведения; понимать настроение лирического геро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плавно целыми словами. Постепенно увеличивать скорость чтения в соответствии с индивидуальными возможностя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Б. Остер «Будем знаком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литературных текстов. Обмениваться мнениями с одноклассниками по поводу читаемых произведен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.Ю. Драгунский «Тайное становится явным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н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нятия «орфоэпическое чтение». Умение читать орфоэпически, по ролям; определять тему, характер и главную мысль произведения; пересказывать тек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название произведения с его содержанием. Инсценировать прочитанное. Сотрудничать с одноклассни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.Ю. Драгунский «Тайное становится явным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правильному называнию книги (автор, заглавие). Обучение выбору книги по заданной учителем теме. Ранжирование произведений по тематике, жанр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делить текст на смысловые части, составлять его простой план; составлять небольшое монологическое высказывание с опорой на авторский тек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заглавливать текст, иллюстрацию. Сравнивать произведения схожей тематики. Сравнивать персонажей близких по тематике произведений.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. Тувим «Про пана Трулялянского». Обобщающий урок по теме «И в шутку, и всерьёз».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верочная работа №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упражнений, вырабатывающих правильность и беглость чтения. Формирование осознанности и выразительности чтения. Проверка предметных и универсальных учебных ум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ять анализ объектов с выделением существенных и несущественных признаков. Определять собственное отношение к произведению.</w:t>
            </w:r>
          </w:p>
        </w:tc>
      </w:tr>
      <w:tr>
        <w:trPr>
          <w:trHeight w:val="397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Литература зарубежных стран (14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торин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виктори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полнение словарн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ас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онимать содержание текста и подтекста несложных по художественному и смысловому уровню произведений; составлять небольшое монологическое высказывание с опорой на авторский текс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мериканская народная песенка «Бульдог по кличке Дог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заголовка произведения. Определение собственного отношения к литературному персонаж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облюдать интонацию при чтении; читать осознанно текст художественного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ые произведения разных жанров в исполнении учителя и учащихся. Сотрудничать с одноклассни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глийские народные песенк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ерчатки»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Храбрец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заголовка произведения. Определение собственного отношения к литературному персонаж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Умение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определять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ые произведения разных жанров в исполнении учителя и учащихся. Сотрудничать с одноклассни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ранцузская народная песенка «Сюзон и мотылё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ние осознанности и выразительности чт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одбирать эпизоды из текста к иллюстрациям; определять мотивы поведения героев путем выбора правильного ответа из ряда предлож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ые произведения разных жанров в исполнении учителя и учащихся. Сотрудничать с одноклассни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мецкая народная песенка «Знают мамы, знают дет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гащение словарного запаса. Тренировка в заучивании наизу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соблюдать интонацию при чтении; читать осознанно текст художественного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ые произведения разных жанров в исполнении учителя и учащихся. Сотрудничать с одноклассни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. Перро «Кот 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погах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равнение произведений, персонажей разных произведений. Знакомство со сказками народными (разных народов) и литературными (авторскими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н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нятий: «драматизация», «волшебная сказка»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тать выразитель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мениваться мнениями с одноклассниками по поводу читаемых произведений. Отвечать на вопросы по содержанию литературного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. Перр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Кот в сапогах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закреп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художественному пересказу прочитанного. Освоение приема драматизации. Составление рассказа по иллюстр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нани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нятий: «драматизация», «волшебная сказ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читать выразитель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; приводить примеры произведений фольклора (пословицы, загадки, сказки); различать сказки народные и литератур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вслух плавно целыми словами. Постепенно увеличивать скорость чтения в соответствии с индивидуальными возможностями. Учиться основам смыслового чтения художественных текстов, выделять существенную информацию из текстов разных ви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. Перр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Красная Шапоч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тать выразитель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ые произведения разных жанров в исполнении учителя и учащихся. Сотрудничать с одноклассни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Х. Андерсен «Принцесса 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ошин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-теат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итать выразитель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основам смыслового чтения художественных текстов, выделять существенную информацию из текстов разных видов. Сотрудничать с одноклассникам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. Хогар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афин и пау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бинированны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стика персонажа. Составление небольшого рассказа о персонаже. Пополнение словарного запас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мениваться мнениями с одноклассниками по поводу читаемых произведений. Характеризовать персонажи в опоре на текс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. Хогар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афин и пау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дею произведения, отношение автора и собственное отношение к литературному персонажу. Анализ заголовка произведения. Составление картинного пла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мениваться мнениями с одноклассниками по поводу читаемых произведений. Отвечать на вопросы по содержанию литературного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ающий урок по теме «Литература зарубежных стран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нтроль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бота №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ение произведений, персонажей разных произведений. Знакомство со сказками народными (разных народов) и литературными (авторскими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читать 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техники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предметных и универсальных учебных ум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тему и главную мысль произведения; озаглавливать тексты; выделять в тексте главное и второстепенно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ая диагнос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обобщающий у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предметных и универсальных учебных ум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ие определять тему и главную мысль произведения; озаглавливать тексты; выделять в тексте главное и второстепенное; ставить вопросы к прочитанно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екватное понимание причин успеха / неуспеха в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-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</w:rPr>
        <w:t>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Требования к оснащению учебного процесса на уроках литературного чтения: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работы учащимся необходимы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боры сюжетных картинок в соответствии с тематикой, определённой в примерной программе по литературному чтению ( в том числе в цифровой форме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ловари по русскому языку: толковый словарь, словарь фразеологизм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ские книги разных типов из круга детского чтени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треты поэтов и писателе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рудование рабочего места учител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лассная доска с креплениями для таблиц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гнитная доск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серокс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удиомагнитофо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D/DVD-проигрыватель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Экспозиционный экран размером 150 Х 150 с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кранно-звуковые пособия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Аудиозаписи художественного исполнения изучаемых произведений в соответствии с программой обучени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идеофильмы, соответствующие содержанию обучения (по возможности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Слайды (диапозитивы), соответствующие тематике программы по литературному чт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льтимедийные (цировые) образовательные ресурсы, соответствующие тематике программы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орудование класс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нические столы двухместные с комплектом стулье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л учительский с тумбо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Шкафы для хранения учебников, дидактических материалов, пособий, учебного оборудования и пр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енные доски (полки) для вывешивания иллюстративного материал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ставки для книг, держатели для схем и таблиц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ки для «Уголка книг»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basedOn w:val="Style8"/>
    <w:qFormat/>
    <w:rPr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Схема документа Знак"/>
    <w:basedOn w:val="Style8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21">
    <w:name w:val="Основной текст с отступом 2 Знак"/>
    <w:basedOn w:val="Style8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52:00Z</dcterms:created>
  <dc:creator>1</dc:creator>
  <dc:description/>
  <cp:keywords/>
  <dc:language>en-US</dc:language>
  <cp:lastModifiedBy>Windows User</cp:lastModifiedBy>
  <cp:lastPrinted>2013-03-11T11:12:00Z</cp:lastPrinted>
  <dcterms:modified xsi:type="dcterms:W3CDTF">2020-09-20T13:01:00Z</dcterms:modified>
  <cp:revision>23</cp:revision>
  <dc:subject/>
  <dc:title>Серия «Образовательный стандарт»</dc:title>
</cp:coreProperties>
</file>